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PEÖREN KÖYÜ GENEL BİLGİLE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6"/>
        <w:gridCol w:w="6244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L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44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SUN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LÇES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44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İRKÖPRÜ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YÜ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44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EÖREN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M 2012 NÜFUS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44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LÇE MERKEZİNE UZAKLIĞ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44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Km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L MERKEZİNE UZAKLIĞ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44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Km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AD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44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EÖREN KÖYÜ İÇME SUYU TESİSİ –ŞEBEKE DEĞİŞİM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ROJEYİ HAZIRLAYAN KURU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4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SUN İL ÖZEL İDARES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TAKİP KURUM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44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İRKÖPRÜ KÖYLERE HİZMET GÖTÜRME BİRLİĞ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İZASYON DURUM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44" w:type="dxa"/>
            <w:tcBorders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syon ve Alt Yapı Tesisi bulunmakta olup, 1500 kişi kapasiteli Fosseptik deposu vardır. Ancak arıtma tesisi yoktur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L DURUM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44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Km. lik kısmı Karayolu, 4 Km.lik kısmı İl Özel İdaresi yol ağında yer almakta olup yolun tamamı Asfalt Kaplamadır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KÖY İÇMESUYU TESİSİ BİLGİLERİ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75"/>
        <w:gridCol w:w="6941"/>
      </w:tblGrid>
      <w:tr>
        <w:trPr>
          <w:trHeight w:val="202" w:hRule="atLeast"/>
        </w:trPr>
        <w:tc>
          <w:tcPr>
            <w:tcW w:w="3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Y İÇME SUYU DURUMU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EBEKELİ SİSTEM</w:t>
            </w:r>
          </w:p>
        </w:tc>
      </w:tr>
      <w:tr>
        <w:trPr>
          <w:trHeight w:val="220" w:hRule="atLeast"/>
        </w:trPr>
        <w:tc>
          <w:tcPr>
            <w:tcW w:w="3490" w:type="dxa"/>
            <w:tcBorders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YNAK ADI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41" w:type="dxa"/>
            <w:tcBorders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ŞAN DAĞI KAYNAK SUYU</w:t>
            </w:r>
          </w:p>
        </w:tc>
      </w:tr>
      <w:tr>
        <w:trPr>
          <w:trHeight w:val="414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YNAK TAHSİSİ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41" w:type="dxa"/>
            <w:tcBorders/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AN İŞLETME MÜDÜRLÜĞÜNDEN YAPILMIŞ OLUP HUKUKİ SORUNU BULUNMAMAKTADIR.</w:t>
            </w:r>
          </w:p>
        </w:tc>
      </w:tr>
      <w:tr>
        <w:trPr>
          <w:trHeight w:val="219" w:hRule="atLeast"/>
        </w:trPr>
        <w:tc>
          <w:tcPr>
            <w:tcW w:w="3490" w:type="dxa"/>
            <w:tcBorders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İS TÜRÜ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41" w:type="dxa"/>
            <w:tcBorders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ZİBELİ SİSTEM İÇME SUYU</w:t>
            </w:r>
          </w:p>
        </w:tc>
      </w:tr>
      <w:tr>
        <w:trPr>
          <w:trHeight w:val="220" w:hRule="atLeast"/>
        </w:trPr>
        <w:tc>
          <w:tcPr>
            <w:tcW w:w="3490" w:type="dxa"/>
            <w:vMerge w:val="restart"/>
            <w:tcBorders/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VCUT TESİS BİLEŞENLERİ</w:t>
            </w:r>
          </w:p>
        </w:tc>
        <w:tc>
          <w:tcPr>
            <w:tcW w:w="375" w:type="dxa"/>
            <w:vMerge w:val="restart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1" w:type="dxa"/>
            <w:tcBorders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m</w:t>
            </w:r>
            <w:r>
              <w:rPr>
                <w:rFonts w:cs="Arial" w:ascii="Arial" w:hAnsi="Aria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KAPASİTELİ İÇME SUYU DEPOSU (2011 yılında yapıldı)</w:t>
            </w:r>
          </w:p>
        </w:tc>
      </w:tr>
      <w:tr>
        <w:trPr>
          <w:trHeight w:val="1006" w:hRule="atLeast"/>
        </w:trPr>
        <w:tc>
          <w:tcPr>
            <w:tcW w:w="34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1" w:type="dxa"/>
            <w:tcBorders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0 m. Köy içi Şebekesi (20-25 yıllık olup, ekonomik ömrünü doldurmuş konumdadır. Şebeke hattında Asbestli borular bulunmakta olup PVC yada HDPE içerikli borularla değiştirilmesi gereklidir.</w:t>
            </w:r>
          </w:p>
        </w:tc>
      </w:tr>
      <w:tr>
        <w:trPr>
          <w:trHeight w:val="1558" w:hRule="atLeast"/>
        </w:trPr>
        <w:tc>
          <w:tcPr>
            <w:tcW w:w="34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1" w:type="dxa"/>
            <w:tcBorders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ynak ile köy deposu arasındaki boru hattı (İsale hattı) Samsun İl Özel İdaresi ve İlçe Özel İdaresi tarafından yeni hat döşenmiş olup sorun bulunmamaktadır. </w:t>
            </w:r>
          </w:p>
        </w:tc>
      </w:tr>
      <w:tr>
        <w:trPr>
          <w:trHeight w:val="214" w:hRule="atLeast"/>
        </w:trPr>
        <w:tc>
          <w:tcPr>
            <w:tcW w:w="349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NUN NEDEN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41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y içi şebeke eski, asbestli borular olması nedeniyle düzenli su içilememesi, su kayıplarının yaşanması, sürekli tamiratların yapılması, </w:t>
            </w:r>
          </w:p>
        </w:tc>
      </w:tr>
      <w:tr>
        <w:trPr>
          <w:trHeight w:val="214" w:hRule="atLeast"/>
        </w:trPr>
        <w:tc>
          <w:tcPr>
            <w:tcW w:w="349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NUN BAŞLAMA TARİH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4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2000 Yılından itibaren devam etmektedir.</w:t>
            </w:r>
          </w:p>
        </w:tc>
      </w:tr>
      <w:tr>
        <w:trPr>
          <w:trHeight w:val="220" w:hRule="atLeast"/>
        </w:trPr>
        <w:tc>
          <w:tcPr>
            <w:tcW w:w="349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HMİNİ PROJE BEDEL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41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,00 TL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PEÖREN KÖYÜ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5618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Tepeören köy merkezine; Vezirköprü-Havza Karayolunun 9+000 km.sinden ayrılan Tepeören-Elaldı grup köy yolu ile ulaşım sağlanmaktadır. Köy merkezine ulaşım yolunun 12 Km.si Asfalt kaplama, İl merkezine 110 Km. mesafededir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Vezirköprü ilçesinin ekonomik olarak orta özellik gösteren bölgesi olup ovalık arazi yapısına sahiptir. </w:t>
      </w:r>
      <w:r>
        <w:rPr>
          <w:b/>
        </w:rPr>
        <w:t>İstavroz çayını</w:t>
      </w:r>
      <w:r>
        <w:rPr/>
        <w:t xml:space="preserve"> besleyen </w:t>
      </w:r>
      <w:r>
        <w:rPr>
          <w:b/>
        </w:rPr>
        <w:t>Kuyma Çayı</w:t>
      </w:r>
      <w:r>
        <w:rPr/>
        <w:t xml:space="preserve"> yatağı köy merkezinin altından geçtiğinden verimli arazilere sahiptir. Tipik Karadeniz bölgesi yerleşim özelliğinin aksine toplu olarak yerleşim alanında kurulu vaziyettedir. Rakım olarak 400-500 kotlarında bulunmaktadır. </w:t>
      </w:r>
    </w:p>
    <w:p>
      <w:pPr>
        <w:pStyle w:val="Normal"/>
        <w:ind w:firstLine="708"/>
        <w:jc w:val="both"/>
        <w:rPr/>
      </w:pPr>
      <w:r>
        <w:rPr/>
        <w:t xml:space="preserve">Köy merkezlerindeki genç nüfus yaz aylarında, gurbetçilik suretiyle amelelik ve ustalık yapmaktadırlar. İyi ustaların bulunduğu köyde ayrıca minibüs ve kamyon şoförlüğü yaygındır. Kısmen küçükbaş ve büyükbaş hayvan yetiştiriciliği yapılmaktadır.   </w:t>
      </w:r>
    </w:p>
    <w:p>
      <w:pPr>
        <w:pStyle w:val="Normal"/>
        <w:ind w:firstLine="708"/>
        <w:jc w:val="both"/>
        <w:rPr/>
      </w:pPr>
      <w:r>
        <w:rPr/>
        <w:t>Tepeören</w:t>
      </w:r>
      <w:r>
        <w:rPr>
          <w:b/>
        </w:rPr>
        <w:t xml:space="preserve"> </w:t>
      </w:r>
      <w:r>
        <w:rPr/>
        <w:t>köyüne 2012 yılı içerisinde yardım yapıldığı takdirde, köyün ihtiyaç duyduğu en önemli hizmetin karşılanmış olacaktır. 15.04.201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nur ÇOBANOĞLU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İlçe Özel İdaresi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Çevre Mühendisi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PEÖREN KÖYÜ PROJE BİLGİLER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ÖY NÜFUSU       :</w:t>
      </w:r>
      <w:r>
        <w:rPr/>
        <w:t xml:space="preserve">  1.238  kişi ( 2012 Türkiye İstatistik Kurumu veris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OJE NÜFUSU   :</w:t>
      </w:r>
      <w:r>
        <w:rPr/>
        <w:t xml:space="preserve">   1.738 kişi ( 30 yıl sonraki nüfus, çoğalma katsayısı hesabı yapılarak  hesaplanmıştır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ÖY NÜFUSU SU İHTİYACI : </w:t>
      </w:r>
      <w:r>
        <w:rPr/>
        <w:t>2,15 lt/sn (Mevcut yaşayan insan sayısına gör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ÖY NÜFUSU SU İHTİYACI : </w:t>
      </w:r>
      <w:r>
        <w:rPr/>
        <w:t>3,02 lt/sn (30 yıl sonraki yaşayacak toplam insan sayısına gör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ÖY NÜFUSU GENEL SU İHTİYACI : </w:t>
      </w:r>
      <w:r>
        <w:rPr/>
        <w:t>5,00 lt/sn (30 yıl sonraki yaşayacak toplam insan + Evcil Hayvan içecek su ihtiyacı + Yangın için gerekli debi miktarı eklenerek hesaplanmıştır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ÖY İÇMESUYU DEPO DURUMU : </w:t>
      </w:r>
      <w:r>
        <w:rPr/>
        <w:t>Rakım</w:t>
      </w:r>
      <w:r>
        <w:rPr>
          <w:b/>
        </w:rPr>
        <w:t xml:space="preserve"> </w:t>
      </w:r>
      <w:r>
        <w:rPr/>
        <w:t>+800,74 kotunda temiz su deposu bulunmakta olup 2011 yılında 100 m³ kapasiteli olarak yapılmıştır. Köyün temiz su deposu ihtiyacı yokt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  <w:u w:val="single"/>
        </w:rPr>
        <w:t>PROJE AÇILIMI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A ŞEBEKE :</w:t>
      </w:r>
      <w:r>
        <w:rPr/>
        <w:t xml:space="preserve"> Ø 80/90 mm 10 atmosfer basıncına dayanıklı çapında HDPE içerikli temiz su borusundan 2.700 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ŞEBEKE KOLLARI :</w:t>
      </w:r>
      <w:r>
        <w:rPr/>
        <w:t xml:space="preserve"> Ø 50/63 mm 10 atmosfer basıncına dayanıklı çapında HDPE içerikli temiz su borusundan 6.000 m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HAT KAZILARI : </w:t>
      </w:r>
      <w:r>
        <w:rPr/>
        <w:t>Boru döşenmesi ve vana odaları için gerekli olan kazı işlemleri için toplam 5.322 m³ kazı ve dolgusu yapılmalıdır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HAZIR BETON : </w:t>
      </w:r>
      <w:r>
        <w:rPr/>
        <w:t>Vana odaları için gerekli olan C12-15 Hazır Betondan toplam 3,19 m³ gereklidir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HŞAP KALIP :</w:t>
      </w:r>
      <w:r>
        <w:rPr/>
        <w:t xml:space="preserve"> </w:t>
      </w:r>
      <w:r>
        <w:rPr>
          <w:b/>
        </w:rPr>
        <w:t xml:space="preserve"> </w:t>
      </w:r>
      <w:r>
        <w:rPr/>
        <w:t>Vana odaları imalatı için Toplam 55,44 m³ gereklidir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LEKTROFÜZYON KAYNAKLARI :</w:t>
      </w:r>
      <w:r>
        <w:rPr/>
        <w:t xml:space="preserve"> Ana ve yan kolların boru bağlantılarının yapılabilmesi için toplam 139 adet  HDPE bağlantı kaynağı yapılmalıdır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BAĞLANTI MALZEMELERİ : </w:t>
      </w:r>
      <w:r>
        <w:rPr/>
        <w:t>HDPE boruların, vanaların, yangın musluklarının, basınç kırıcıların, redüksiyonların malzemelerinin temin edilmesi ve aplikasyon işlemlerinin yapılması gereklidir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ÇEŞİTLİ DEMİR İŞLERİ YAPILMASI : </w:t>
      </w:r>
      <w:r>
        <w:rPr/>
        <w:t xml:space="preserve"> Vana odalarının kapaklarının takılması, boyanması gereklidir. 550,00 Kg. demir kapak imalatları bulunmaktadı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JE MALİYETİ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YAKLAŞIK MALİYET (KDV siz)  : 115.447,82 TL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YAKLAŞIK MALİYET (KDV li)    : 136.228,43 TL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Ø 80/90 mm. BORU BEDELİ (KDV li) : 21.346,20 TL.   </w:t>
      </w:r>
      <w:r>
        <w:rPr/>
        <w:t xml:space="preserve">(Samsun İl Özel İdaresinden temin edilecektir. Bu nedenle yaklaşık maliyetten düşürülmesi gereklidir.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NET YAKLAŞIK MALİYET (KDV li)    : 114.882,23 T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İHALE KIRIMI   (%30)                  : 80.359,90 TL. </w:t>
      </w:r>
      <w:r>
        <w:rPr/>
        <w:t xml:space="preserve">(İçme suyu inşaatı yapımı işlerinde ihale kırımı ortalama % 25-35 arasında değişmekte olup ortalama % 30 alınmıştır.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YARDIM EDİLEN MİKTAR            :</w:t>
      </w:r>
      <w:r>
        <w:rPr/>
        <w:t xml:space="preserve"> </w:t>
      </w:r>
      <w:r>
        <w:rPr>
          <w:b/>
        </w:rPr>
        <w:t>80.000,00 T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  <w:tab/>
      </w:r>
      <w:r>
        <w:rPr>
          <w:sz w:val="22"/>
          <w:szCs w:val="22"/>
        </w:rPr>
        <w:t>Onur ÇOBANOĞLU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İlçe Özel İdaresi 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Çevre Mühendi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1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7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16" w:leader="none"/>
        </w:tabs>
        <w:jc w:val="both"/>
        <w:rPr/>
      </w:pPr>
      <w:r>
        <w:rPr/>
        <w:tab/>
      </w:r>
      <w:r>
        <w:rPr>
          <w:b/>
        </w:rPr>
        <w:t>TAAHHÜTNA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amsun ili Vezirköprü ilçesine bağlı Tepeören köyünde, yapılması planlanan içme suyu inşaatı için talep  edilen yardım miktarının üzerinde meydana gelebilecek maliyetler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İhale kırımının % 30 dan az olması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Ø 80/90 mm. HDPE borudan 2.700 m. İl Özel İdaresinden temin edilememes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 eksikliğ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t eksikliğ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lzeme eksikliği  v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Gerekmesi halinde Tepeören köyünün içme suyu inşaatı işinin eksik malzemelerin temin edilerek yapım işinin tamamlanacağını, ekstra yardım talebinde bulunmayacağımızı taahhüt ederi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6.05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ab/>
      </w:r>
      <w:r>
        <w:rPr>
          <w:sz w:val="22"/>
          <w:szCs w:val="22"/>
        </w:rPr>
        <w:t>Onur ÇOBANOĞLU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Çevre Mühendisi</w:t>
      </w:r>
    </w:p>
    <w:p>
      <w:pPr>
        <w:pStyle w:val="Normal"/>
        <w:tabs>
          <w:tab w:val="clear" w:pos="708"/>
          <w:tab w:val="left" w:pos="6395" w:leader="none"/>
        </w:tabs>
        <w:rPr/>
      </w:pPr>
      <w:r>
        <w:rPr/>
        <w:tab/>
        <w:t xml:space="preserve">                 </w:t>
      </w:r>
      <w:r>
        <w:rPr>
          <w:sz w:val="22"/>
          <w:szCs w:val="22"/>
        </w:rPr>
        <w:t>İlçe Özel İdaresi</w:t>
      </w:r>
      <w:r>
        <w:rPr/>
        <w:t xml:space="preserve">  </w:t>
      </w:r>
    </w:p>
    <w:p>
      <w:pPr>
        <w:pStyle w:val="Normal"/>
        <w:tabs>
          <w:tab w:val="clear" w:pos="708"/>
          <w:tab w:val="left" w:pos="6395" w:leader="none"/>
        </w:tabs>
        <w:rPr/>
      </w:pPr>
      <w:r>
        <w:rPr/>
        <w:tab/>
        <w:t xml:space="preserve">             Proje Koordinatörü</w:t>
      </w:r>
    </w:p>
    <w:sectPr>
      <w:type w:val="nextPage"/>
      <w:pgSz w:w="11906" w:h="16838"/>
      <w:pgMar w:left="1418" w:right="92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22:02:00Z</dcterms:created>
  <dc:creator>VOLKAN GÜLER</dc:creator>
  <dc:description/>
  <cp:keywords/>
  <dc:language>en-US</dc:language>
  <cp:lastModifiedBy>ONUR</cp:lastModifiedBy>
  <cp:lastPrinted>2008-04-29T13:09:00Z</cp:lastPrinted>
  <dcterms:modified xsi:type="dcterms:W3CDTF">2012-05-15T21:51:00Z</dcterms:modified>
  <cp:revision>28</cp:revision>
  <dc:subject/>
  <dc:title>SAMSUN VALİLİĞİ</dc:title>
</cp:coreProperties>
</file>